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2"/>
                <w:szCs w:val="22"/>
              </w:rPr>
              <w:t xml:space="preserve"> и упоредив</w:t>
            </w:r>
            <w:r>
              <w:rPr>
                <w:sz w:val="22"/>
                <w:szCs w:val="22"/>
                <w:lang w:val="sr-CS"/>
              </w:rPr>
              <w:t xml:space="preserve"> је </w:t>
            </w:r>
            <w:r>
              <w:rPr>
                <w:sz w:val="22"/>
                <w:szCs w:val="22"/>
              </w:rPr>
              <w:t xml:space="preserve">са сличним програмима на </w:t>
            </w:r>
            <w:r>
              <w:rPr>
                <w:sz w:val="22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3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 xml:space="preserve">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удијски програм за руски језик и књижевност конципиран је тако да је велики проценат наставних садржаја, називи предмета и њихова структура, као и садржаји предмета усаглашено са истим студијским програмима сродних факултета у Републици Србиј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Међународна усаглашеност студијског програма је такође присутна јер је програм упоредив са сличним програмима на иностраним високошколским установама, као што је програм Руске филологије на Пловдивском универзитету у Бугарској, студијски програм Руски језик и књижевност на Универзитету у Црној Гори, као и програм Славистике на Универзитету „Св. Кирил и Методиј“ у </w:t>
            </w:r>
            <w:r>
              <w:rPr>
                <w:sz w:val="22"/>
                <w:szCs w:val="22"/>
                <w:lang w:val="sr-RS"/>
              </w:rPr>
              <w:t>Скопљу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је такође усклађен са савременим светским токовима у русистичкој науци јер су у њему нашла своје место сва научна достигнућа из ове области, све савремене методе у настави страних језика и све лингвистичке и књижевне теорије и правци, тако да програм представља комплементарно јединство струке, науке и пракс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Наводимо линкове универзитета у Пловдиву, Никшићу и Скопљу, у оквиру којих се на одговарајућим департманима или катедрама реализују компатибилни студијски програми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Пловдивск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универзитет „Пасиј Хилендарски“, Бугарска, Филолошки факултет, Руска филологија</w:t>
            </w:r>
            <w:r>
              <w:rPr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sr-Latn-RS"/>
                </w:rPr>
                <w:t>https://rusfil.slovo.uni-plovdiv.bg/?page_id=1148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Универзитет Црне Горе, Филолошки факултет, студијски програм Руски језик и књижевност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sr-RS"/>
                </w:rPr>
                <w:t>https://www.ucg.ac.me/studprog/23/3/1/2019-ruski-jezik-i-knjizevnost-2017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Универзитет „Св. Кирил и Методиј“, Скопље, Северна Македонија, Филолошки факултет „Блаже Конески“, одсек Славистика:</w:t>
            </w:r>
          </w:p>
          <w:p>
            <w:pPr>
              <w:pStyle w:val="Normal"/>
              <w:rPr>
                <w:lang w:val="sr-CS"/>
              </w:rPr>
            </w:pPr>
            <w:hyperlink r:id="rId4">
              <w:r>
                <w:rPr>
                  <w:rStyle w:val="InternetLink"/>
                  <w:lang w:val="sr-CS"/>
                </w:rPr>
                <w:t>https://flf.ukim.edu.mk/wp-content/uploads/2018/09/007_%D0%A1%D1%82%D1%83%D0%B4%D0%B8%D1%81%D0%BA%D0%B8-%D0%B8-%D0%BF%D1%80%D0%B5%D0%B4%D0%BC%D0%B5%D1%82%D0%BD%D0%B8-%D0%BF%D1%80%D0%BE%D0%B3%D1%80%D0%B0%D0%BC%D0%B8-%D0%A0%D0%A3%D0%A1%D0%9A%D0%98-%D0%88%D0%90%D0%97%D0%98%D0%9A_2018-2019.pdf</w:t>
              </w:r>
            </w:hyperlink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fil.slovo.uni-plovdiv.bg/?page_id=1148" TargetMode="External"/><Relationship Id="rId3" Type="http://schemas.openxmlformats.org/officeDocument/2006/relationships/hyperlink" Target="https://www.ucg.ac.me/studprog/23/3/1/2019-ruski-jezik-i-knjizevnost-2017" TargetMode="External"/><Relationship Id="rId4" Type="http://schemas.openxmlformats.org/officeDocument/2006/relationships/hyperlink" Target="https://flf.ukim.edu.mk/wp-content/uploads/2018/09/007_&#1057;&#1090;&#1091;&#1076;&#1080;&#1089;&#1082;&#1080;-&#1080;-&#1087;&#1088;&#1077;&#1076;&#1084;&#1077;&#1090;&#1085;&#1080;-&#1087;&#1088;&#1086;&#1075;&#1088;&#1072;&#1084;&#1080;-&#1056;&#1059;&#1057;&#1050;&#1048;-&#1032;&#1040;&#1047;&#1048;&#1050;_2018-2019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Velja</cp:lastModifiedBy>
  <cp:lastPrinted>2008-06-10T13:57:00Z</cp:lastPrinted>
  <dcterms:modified xsi:type="dcterms:W3CDTF">2020-03-23T23:41:00Z</dcterms:modified>
  <cp:revision>34</cp:revision>
  <dc:subject/>
  <dc:title/>
</cp:coreProperties>
</file>